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10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RIM.272.5.2026.MSZ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  <w:bCs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rzetargu nieograniczonego zgodnie z art. 132 ustawy Prawo zamówień publicznych pt. </w:t>
      </w:r>
      <w:r>
        <w:rPr>
          <w:b/>
          <w:bCs/>
        </w:rPr>
        <w:t>Przebudowa drogi gminnej nr 112124L ulicy Koszary od km 0+000,00 do km 0+300,19, drogi wewnętrznej od km 0+000,00 do km 0+240,12 oraz drogi wewnętrznej od km 0+000,00 do km 0+248,28 w Zamościu.</w:t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 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 lit. 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875"/>
        <w:gridCol w:w="2010"/>
        <w:gridCol w:w="3182"/>
        <w:gridCol w:w="1517"/>
        <w:gridCol w:w="1260"/>
      </w:tblGrid>
      <w:tr>
        <w:trPr>
          <w:trHeight w:val="67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 kwalifikacje zawodowe(specjalność, zakres i nr uprawnień zawodowych i posiadane kwalifikacje)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 podaniem rodzaju, wartości i terminu realizacji oraz pełnionej funkcji na potwierdzenie spełniania warunku opisanego w Rozdziale IX SWZ pkt 4 ppkt 2 lit. 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 Wykonawcy o podstawie do dysponowania osobą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zadania: ……………………………………….….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dzaj zadania: ………………………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iona funkcja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zadania : ………….…………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realizacji: ..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bu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wyższej tabeli zawarty powinien być wykaz osoby posiadającej doświadczenie zawodowe w kierowaniu robotami budowlanymi nabyte podczas pełnienia funkcji kierownika budowy lub kierownika robót lub inspektora nadzoru w specjalności drogowej przy realizacji co najmniej 1 zadania inwestycyjnego polegającego na budowie, przebudowie, rozbudowie drogi/ulicy o wartości robót nie mniejszej niż 4 mln zł brut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dopuszcza łączenia kilku inwestycji w celu uzyskania kwoty 4 mln zł brutto. Doświadczenie uzyskane nie wcześniej niż w okresie ostatnich 5 lat (licząc wstecz od upływu termin składania ofert) a jeżeli okres prowadzenia działalności jest krótszy – w tym okresie, wraz z podaniem dat wykonania i podmiotów, na rzecz których dostawy, usługi lub roboty budowlane zostały wykonane lub są wykonywane. Należy załączyć dowody określające czy usługa ta została wykonana należycie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 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 lit. b, c, 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25"/>
        <w:gridCol w:w="2423"/>
        <w:gridCol w:w="1994"/>
        <w:gridCol w:w="1647"/>
      </w:tblGrid>
      <w:tr>
        <w:trPr>
          <w:trHeight w:val="67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ształcenie i kwalifikacje zawodowe(specjalność, zakres i nr uprawnień zawodowych i posiadane kwalifikacje)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od Wykonawcy o podstawie do dysponowania osobą</w:t>
            </w:r>
          </w:p>
        </w:tc>
      </w:tr>
      <w:tr>
        <w:trPr>
          <w:trHeight w:val="4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erownik robót branży sanitar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erownik robót branży elektrycz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erownik robót branży telekomunikacyjne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 xml:space="preserve">                          (podpis osoby  upoważnionej)*</w:t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Zamawiający zaleca przed podpisaniem, zapisanie dokumentu w formacie .pdf. </w:t>
      </w:r>
      <w:r>
        <w:rPr>
          <w:rFonts w:cs="Times New Roman" w:ascii="Times New Roman" w:hAnsi="Times New Roman"/>
          <w:i/>
          <w:sz w:val="20"/>
          <w:szCs w:val="20"/>
        </w:rPr>
        <w:t>Dokument składa się opatrzon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284" w:top="82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dcterms:modified xsi:type="dcterms:W3CDTF">2026-02-10T12:52:00Z</dcterms:modified>
  <cp:revision>33</cp:revision>
  <dc:subject/>
  <dc:title/>
</cp:coreProperties>
</file>